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-797560</wp:posOffset>
                </wp:positionV>
                <wp:extent cx="7315200" cy="4572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95pt;margin-top:-62.8pt;width:575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-573405</wp:posOffset>
                </wp:positionV>
                <wp:extent cx="6981190" cy="412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alkboard" w:ascii="Chalkboard" w:hAnsi="Chalkboard"/>
                                <w:color w:val="FFFF00"/>
                                <w:sz w:val="56"/>
                                <w:vertAlign w:val="subscript"/>
                              </w:rPr>
                              <w:t xml:space="preserve">QUAKER RIDGE </w:t>
                            </w:r>
                            <w:r>
                              <w:rPr>
                                <w:rFonts w:cs="Chalkboard" w:ascii="Chalkboard" w:hAnsi="Chalkboard"/>
                                <w:color w:val="0000FF"/>
                                <w:sz w:val="56"/>
                                <w:vertAlign w:val="subscript"/>
                              </w:rPr>
                              <w:t>SCHOOL ROC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color w:val="0000FF"/>
                                <w:sz w:val="56"/>
                                <w:vertAlign w:val="subscript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0000FF"/>
                                <w:sz w:val="5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FFFF00"/>
                                <w:sz w:val="28"/>
                              </w:rPr>
                              <w:t xml:space="preserve">Lets go see Quaker Ridge Schoo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color w:val="3366FF"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3366FF"/>
                                <w:sz w:val="28"/>
                              </w:rPr>
                              <w:t xml:space="preserve">Sitting in Scarsdale under construc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FFFF00"/>
                                <w:sz w:val="28"/>
                              </w:rPr>
                              <w:t>I hear they have a new playground with a lot of shap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3366FF"/>
                                <w:sz w:val="28"/>
                              </w:rPr>
                              <w:t>They have a new gym shaped like a cu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FFFF00"/>
                                <w:sz w:val="28"/>
                              </w:rPr>
                              <w:t>They have amazing new teach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color w:val="3366FF"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3366FF"/>
                                <w:sz w:val="28"/>
                              </w:rPr>
                              <w:t>They have a beautiful wall of windows with light shinning throu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FFFF00"/>
                                <w:sz w:val="28"/>
                              </w:rPr>
                              <w:t>New lockers for the fourth and fifth graders are a great terrific trea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color w:val="3366FF"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3366FF"/>
                                <w:sz w:val="28"/>
                              </w:rPr>
                              <w:t>Parking is much easier now with the new parking l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FFFF00"/>
                                <w:sz w:val="28"/>
                              </w:rPr>
                              <w:t>Now with a bigger circle more buses can drop off more children at a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color w:val="3366FF"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3366FF"/>
                                <w:sz w:val="28"/>
                              </w:rPr>
                              <w:t>All the hallways are quiet until the bell rings to let the noise awake for recess on the new playgr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FFFF00"/>
                                <w:sz w:val="28"/>
                              </w:rPr>
                              <w:t>By Dorianna Maram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color w:val="FFFF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24.7pt;mso-wrap-distance-left:9.05pt;mso-wrap-distance-right:9.05pt;mso-wrap-distance-top:0pt;mso-wrap-distance-bottom:0pt;margin-top:-45.1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halkboard" w:ascii="Chalkboard" w:hAnsi="Chalkboard"/>
                          <w:color w:val="FFFF00"/>
                          <w:sz w:val="56"/>
                          <w:vertAlign w:val="subscript"/>
                        </w:rPr>
                        <w:t xml:space="preserve">QUAKER RIDGE </w:t>
                      </w:r>
                      <w:r>
                        <w:rPr>
                          <w:rFonts w:cs="Chalkboard" w:ascii="Chalkboard" w:hAnsi="Chalkboard"/>
                          <w:color w:val="0000FF"/>
                          <w:sz w:val="56"/>
                          <w:vertAlign w:val="subscript"/>
                        </w:rPr>
                        <w:t>SCHOOL ROCKS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color w:val="0000FF"/>
                          <w:sz w:val="56"/>
                          <w:vertAlign w:val="subscript"/>
                        </w:rPr>
                      </w:pPr>
                      <w:r>
                        <w:rPr>
                          <w:rFonts w:cs="Chalkboard" w:ascii="Chalkboard" w:hAnsi="Chalkboard"/>
                          <w:color w:val="0000FF"/>
                          <w:sz w:val="5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color w:val="FFFF00"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  <w:color w:val="FFFF00"/>
                          <w:sz w:val="28"/>
                        </w:rPr>
                        <w:t xml:space="preserve">Lets go see Quaker Ridge School 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color w:val="3366FF"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  <w:color w:val="3366FF"/>
                          <w:sz w:val="28"/>
                        </w:rPr>
                        <w:t xml:space="preserve">Sitting in Scarsdale under construction 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color w:val="FFFF00"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  <w:color w:val="FFFF00"/>
                          <w:sz w:val="28"/>
                        </w:rPr>
                        <w:t>I hear they have a new playground with a lot of shapes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color w:val="FFFF00"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  <w:color w:val="3366FF"/>
                          <w:sz w:val="28"/>
                        </w:rPr>
                        <w:t>They have a new gym shaped like a cube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color w:val="FFFF00"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  <w:color w:val="FFFF00"/>
                          <w:sz w:val="28"/>
                        </w:rPr>
                        <w:t>They have amazing new teachers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color w:val="3366FF"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  <w:color w:val="3366FF"/>
                          <w:sz w:val="28"/>
                        </w:rPr>
                        <w:t>They have a beautiful wall of windows with light shinning through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color w:val="FFFF00"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  <w:color w:val="FFFF00"/>
                          <w:sz w:val="28"/>
                        </w:rPr>
                        <w:t>New lockers for the fourth and fifth graders are a great terrific treat!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color w:val="3366FF"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  <w:color w:val="3366FF"/>
                          <w:sz w:val="28"/>
                        </w:rPr>
                        <w:t>Parking is much easier now with the new parking lot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color w:val="FFFF00"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  <w:color w:val="FFFF00"/>
                          <w:sz w:val="28"/>
                        </w:rPr>
                        <w:t>Now with a bigger circle more buses can drop off more children at a time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color w:val="3366FF"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  <w:color w:val="3366FF"/>
                          <w:sz w:val="28"/>
                        </w:rPr>
                        <w:t>All the hallways are quiet until the bell rings to let the noise awake for recess on the new playground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color w:val="FFFF00"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  <w:color w:val="FFFF00"/>
                          <w:sz w:val="28"/>
                        </w:rPr>
                        <w:t>By Dorianna Marambio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color w:val="FFFF00"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  <w:color w:val="FFFF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18:00Z</dcterms:created>
  <dc:creator>Elementary Schools</dc:creator>
  <dc:description/>
  <cp:keywords/>
  <dc:language>en-US</dc:language>
  <cp:lastModifiedBy>Elementary Schools</cp:lastModifiedBy>
  <dcterms:modified xsi:type="dcterms:W3CDTF">2008-04-18T14:32:00Z</dcterms:modified>
  <cp:revision>4</cp:revision>
  <dc:subject/>
  <dc:title/>
</cp:coreProperties>
</file>